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nazionale 10.1.1A-FSEPON-SI-2017-383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amo nel Vostro Futuro moduli E e/o F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9G16000590007</w:t>
      </w:r>
    </w:p>
    <w:p>
      <w:pPr>
        <w:pStyle w:val="NormaleWeb"/>
        <w:spacing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i/>
          <w:color w:val="000000"/>
          <w:sz w:val="20"/>
          <w:szCs w:val="20"/>
        </w:rPr>
        <w:t>ENGLISH LANGUAGE</w:t>
      </w:r>
      <w:r>
        <w:rPr>
          <w:rFonts w:cs="American Typewriter" w:ascii="American Typewriter" w:hAnsi="American Typewriter"/>
          <w:color w:val="000000"/>
          <w:sz w:val="20"/>
          <w:szCs w:val="20"/>
        </w:rPr>
        <w:t xml:space="preserve"> +</w:t>
        <w:tab/>
      </w:r>
      <w:r>
        <w:rPr>
          <w:rFonts w:eastAsia="Symbol" w:cs="Symbol" w:ascii="Symbol" w:hAnsi="Symbol"/>
          <w:color w:val="000000"/>
          <w:sz w:val="20"/>
          <w:szCs w:val="20"/>
        </w:rPr>
        <w:t></w:t>
      </w:r>
    </w:p>
    <w:p>
      <w:pPr>
        <w:pStyle w:val="Normal"/>
        <w:numPr>
          <w:ilvl w:val="0"/>
          <w:numId w:val="2"/>
        </w:numPr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color w:val="000000"/>
          <w:sz w:val="20"/>
          <w:szCs w:val="20"/>
        </w:rPr>
        <w:t>PARLO IN ITALIANO</w:t>
        <w:tab/>
        <w:tab/>
      </w:r>
      <w:r>
        <w:rPr>
          <w:rFonts w:eastAsia="Symbol" w:cs="Symbol" w:ascii="Symbol" w:hAnsi="Symbol"/>
          <w:color w:val="000000"/>
          <w:sz w:val="20"/>
          <w:szCs w:val="20"/>
        </w:rPr>
        <w:t>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3426"/>
        <w:gridCol w:w="1936"/>
        <w:gridCol w:w="1048"/>
        <w:gridCol w:w="552"/>
      </w:tblGrid>
      <w:tr>
        <w:trPr>
          <w:trHeight w:val="9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 xml:space="preserve">Punteggio </w:t>
              <w:br/>
              <w:t>massim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Titoli cultural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Laurea coerente con l’area di intervent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ltra Laurea/Dottorato di ricerc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titolo 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2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  <w:lang w:val="en-US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69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  <w:t>Competenze linguistico/informatich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CEFR livelli lingua inglese</w:t>
              <w:br/>
              <w:t>A2, B1, B2, C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Livello A2 = 1</w:t>
              <w:br/>
              <w:t>Livello B1 = 2</w:t>
              <w:br/>
              <w:t>Livello B2 = 3</w:t>
              <w:br/>
              <w:t>Livello C1 = 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4 p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Certificazione CLIL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ltre certificazioni pertinent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Esperienza nell</w:t>
            </w:r>
            <w:r>
              <w:rPr>
                <w:rFonts w:eastAsia="Helvetica" w:cs="Helvetica" w:ascii="Helvetica" w:hAnsi="Helvetica"/>
                <w:b/>
                <w:color w:val="000000"/>
                <w:sz w:val="18"/>
                <w:szCs w:val="18"/>
              </w:rPr>
              <w:t>’uso didattico delle nuove tecnologie applicate all’insegnamento della lingua straniera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Condizione di ammissibilit</w:t>
            </w:r>
            <w:r>
              <w:rPr>
                <w:rFonts w:eastAsia="Helvetica" w:cs="Helvetica" w:ascii="Helvetica" w:hAnsi="Helvetica"/>
                <w:b/>
                <w:color w:val="000000"/>
                <w:sz w:val="18"/>
                <w:szCs w:val="18"/>
              </w:rPr>
              <w:t>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merican Typewriter" w:hAnsi="American Typewriter" w:eastAsia="Helvetic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elvetica" w:cs="Calibri" w:ascii="American Typewriter" w:hAnsi="American Typewrite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Docenza di inglese/esperienze lavorative nell’insegnamento della lingua inglese come L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&gt;10 attività/anni scolastic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6-10 attività/anni scolastic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3-5 attività/anni scolastic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1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-2 attività/anni scolastic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Attività in corsi PON-POR analoghi </w:t>
              <w:br/>
              <w:t>Esperienza certificata di docente in centri di formazione per l’apprendimento della lingua ingles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i per ogni attività max 5</w:t>
              <w:br/>
              <w:t>1 punti per ogni esperienza max 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American Typewriter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A3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Giuseppe Cammarata</cp:lastModifiedBy>
  <dcterms:modified xsi:type="dcterms:W3CDTF">2018-03-03T11:06:00Z</dcterms:modified>
  <cp:revision>11</cp:revision>
  <dc:subject/>
  <dc:title/>
</cp:coreProperties>
</file>